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</w:rPr>
        <w:t>Załącznik 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Wniosek o płatność w ramach Umowy Grantowej dla pomocy zewnętrzn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ata: 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o: 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azwa Euroregionu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Umowy Grantowej: 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ytuł Umowy Grantowej (projektu): 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i adres Beneficjenta: 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wniosku o płatność: 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anowna Pani/Panie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zejmie proszę o przekazanie zaliczki/płatności* w ramach ww. umowy grantow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Wnioskowana kwota wynosi (jak wskazano w Artykule 4.2 Warunków Specjalnych Umowy Grantowej): .......................... (EUR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łączeniu następujące dokument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isana Umowa Grantowa (w przypadku zaliczki) /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port z realizacji projektu (w przypadku płatności końcowej)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 powinna być przekazana na następujący rachunek bankowy**: 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poważaniem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** Wskaż numer konta w formie załącznika do Umowy Grantowej. W przypadku zmiany konta proszę wypełnić i załączyć nowy formularz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9:38:00Z</dcterms:created>
  <dc:creator>Tomek</dc:creator>
  <dc:description/>
  <dc:language>en-US</dc:language>
  <cp:lastModifiedBy>Małgorzata Urbaniak</cp:lastModifiedBy>
  <cp:lastPrinted>2001-08-02T11:51:00Z</cp:lastPrinted>
  <dcterms:modified xsi:type="dcterms:W3CDTF">2003-05-07T11:12:00Z</dcterms:modified>
  <cp:revision>3</cp:revision>
  <dc:subject/>
  <dc:title>ZAŁĄCZNIK V</dc:title>
</cp:coreProperties>
</file>