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UMOWA GRANTOWA DLA ZDECENTRALIZOWANEGO PROGRAMU: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ZEWNĘTRZNA POMOC WSPÓLNOT EUROPEJSKICH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Stowarzyszenie ........................................... , tworzące polską część Euroregionu .................., z siedzibą w .................................................., </w:t>
      </w:r>
      <w:r>
        <w:rPr>
          <w:rFonts w:cs="Times New Roman" w:ascii="Times New Roman" w:hAnsi="Times New Roman"/>
          <w:b w:val="false"/>
          <w:i/>
          <w:sz w:val="24"/>
        </w:rPr>
        <w:t>(zwane dalej „Euroregionem”)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jednej str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a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................................................, </w:t>
      </w:r>
    </w:p>
    <w:p>
      <w:pPr>
        <w:pStyle w:val="Normal"/>
        <w:rPr>
          <w:sz w:val="22"/>
        </w:rPr>
      </w:pPr>
      <w:r>
        <w:rPr>
          <w:sz w:val="22"/>
        </w:rPr>
        <w:t xml:space="preserve">z siedzibą w ............................................................... </w:t>
      </w:r>
      <w:r>
        <w:rPr>
          <w:i/>
          <w:sz w:val="22"/>
        </w:rPr>
        <w:t>(zwane dalej „Beneficjentem”)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 drugiej stro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wierają Umowę niniejszej treśc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>Warunki Szczególne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  <w:t>Artykuł 1 – Przedmiot Umowy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(1) Przedmiotem Umowy jest grant przekazany przez Euroregion na działania pod tytułem: ...................................... </w:t>
      </w:r>
      <w:r>
        <w:rPr>
          <w:i/>
          <w:sz w:val="22"/>
        </w:rPr>
        <w:t>(nr indentyfikacyjny ........................) („Projekt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lang w:val="pl-PL"/>
        </w:rPr>
        <w:t>1(2) Beneficjent otrzyma grant na zasadach i warunkach ustalonych w niniejszej Umowie, składającej się z niniejszych Warunków Szczególnych oraz dołączonych do nich Załaczników, których treść Beneficjent niniejszym akceptuje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(3) Beneficjent przyjmuje grant i zobowiązuje się realizować Projekt na własną odpowiedzia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  <w:t>Artykuł 2 – Okres realizacji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 (1) Realizacja Projektu rozpocznie się dnia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 (2) Okres realizacji Projektu, zgodnie z postanowieniami Załącznika I, wynosi ........ miesię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  <w:t>Artykuł 3 – Finansowanie Projektu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/>
      </w:pPr>
      <w:r>
        <w:rPr>
          <w:sz w:val="22"/>
        </w:rPr>
        <w:t xml:space="preserve">3(1) Całkowity koszt Projektu podlegającego finansowaniu przy pośrednictwie Euroregionu wynosi ............ EUR </w:t>
      </w:r>
      <w:r>
        <w:rPr>
          <w:i/>
          <w:sz w:val="22"/>
        </w:rPr>
        <w:t>(słownie: ............. EUR),</w:t>
      </w:r>
      <w:r>
        <w:rPr>
          <w:sz w:val="22"/>
        </w:rPr>
        <w:t xml:space="preserve"> zgodnie z postanowieniami Załącznika II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lang w:val="pl-PL"/>
        </w:rPr>
        <w:t>3(2) Euroregion zobowiązuje się przekazać maksymalnie ........... EUR, równoważne.......% szacowanych kwalifikujących się wydatków, o których mowa w paragrafie 1; przy czym ostateczna kwota zostanie ustalona zgodnie z Art. 17 Załącznika II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  <w:t>Artykuł 4 – Raporty techniczne i finansowe oraz płatności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spacing w:before="0" w:after="120"/>
        <w:rPr/>
      </w:pPr>
      <w:r>
        <w:rPr>
          <w:lang w:val="pl-PL"/>
        </w:rPr>
        <w:t>4(1) Raporty: techniczny i finansowy będą przedkładane przez Beneficjenta w załączeniu do wniosków o dokonanie płatności, zgodnie z postanowieniami Art. 2 i Art. 15(1) Załącznika II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4(2)  Raport techniczny powinien składać się z dwóch części: pierwszej dostarczonej 1 miesiąc po zakończeniu realizacji projektu </w:t>
      </w:r>
      <w:r>
        <w:rPr>
          <w:i/>
          <w:sz w:val="22"/>
        </w:rPr>
        <w:t>(wskaźniki osiągnięcia produktu)</w:t>
      </w:r>
      <w:r>
        <w:rPr>
          <w:sz w:val="22"/>
        </w:rPr>
        <w:t xml:space="preserve"> oraz drugi w dwa tygodnie po upłynięciu 12 miesięcy od zakończenia projektu</w:t>
      </w:r>
      <w:r>
        <w:rPr>
          <w:i/>
          <w:sz w:val="22"/>
        </w:rPr>
        <w:t xml:space="preserve"> (informujący o wskaźnikach osiągnięcia celów projektu)</w:t>
      </w:r>
      <w:r>
        <w:rPr>
          <w:sz w:val="22"/>
        </w:rPr>
        <w:t xml:space="preserve">. Pierwsza część raportu musi zawierać wszystkie informacje zdefiniowane w Artykule 2 Załącznika II; zatwierdzenie tej części umożliwia dokonanie ostatnich płatności.  </w:t>
      </w:r>
    </w:p>
    <w:p>
      <w:pPr>
        <w:pStyle w:val="Normal"/>
        <w:rPr/>
      </w:pPr>
      <w:r>
        <w:rPr>
          <w:sz w:val="22"/>
        </w:rPr>
        <w:t>4(3) Płatności będą dokonywane zgodnie z postanowieniami Art. 15 Załącznika II; z Opcji wymienionych w Art. 15(1) zastosowanie znajdzie opcja następując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0" w:hanging="0"/>
        <w:rPr>
          <w:sz w:val="22"/>
        </w:rPr>
      </w:pPr>
      <w:r>
        <w:rPr>
          <w:sz w:val="22"/>
        </w:rPr>
        <w:t xml:space="preserve">Zaliczka w wysokości 60% części planowanego budżetu na okres </w:t>
        <w:br/>
        <w:t>..... miesięcy wdrożenia finansowanego przy pośrednictwie Euroregionu</w:t>
        <w:tab/>
        <w:tab/>
        <w:t>.............. EUR</w:t>
      </w:r>
    </w:p>
    <w:p>
      <w:pPr>
        <w:pStyle w:val="Normal"/>
        <w:ind w:left="700" w:hanging="0"/>
        <w:rPr>
          <w:sz w:val="22"/>
        </w:rPr>
      </w:pPr>
      <w:r>
        <w:rPr>
          <w:sz w:val="22"/>
        </w:rPr>
      </w:r>
    </w:p>
    <w:p>
      <w:pPr>
        <w:pStyle w:val="Normal"/>
        <w:ind w:left="700" w:hanging="0"/>
        <w:rPr/>
      </w:pPr>
      <w:r>
        <w:rPr>
          <w:sz w:val="22"/>
        </w:rPr>
        <w:t xml:space="preserve">Przewidziana płatność końcowa </w:t>
      </w:r>
      <w:r>
        <w:rPr>
          <w:i/>
          <w:sz w:val="22"/>
        </w:rPr>
        <w:t>(do 40% budżetu; zgodnie z założeniami Załacznika II):</w:t>
      </w:r>
      <w:r>
        <w:rPr>
          <w:sz w:val="22"/>
        </w:rPr>
        <w:tab/>
        <w:tab/>
        <w:tab/>
        <w:tab/>
        <w:tab/>
        <w:tab/>
        <w:tab/>
        <w:tab/>
        <w:tab/>
        <w:tab/>
        <w:t>............... E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  <w:t>Artykuł 5 – Korespondencja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kakolwiek wymiana informacji dotycząca niniejszej Umowy będzie miała formę pisemną, będzie wskazywała numer i tytuł Projektu oraz będzie kierowana na następujące adres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a Euroregionu: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la Beneficjenta: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Kopia raportów, o których mowa w art. 4(1), będzie wysyłana –na żądanie- do Przedstawicielstwa Komisji Europejskiej odpowiedzialnego za nadzorowanie Projektu na następujący adres:</w:t>
      </w:r>
    </w:p>
    <w:p>
      <w:pPr>
        <w:pStyle w:val="Heading2"/>
        <w:rPr>
          <w:sz w:val="22"/>
          <w:lang w:val="pl-PL"/>
        </w:rPr>
      </w:pPr>
      <w:r>
        <w:rPr>
          <w:sz w:val="22"/>
          <w:lang w:val="pl-PL"/>
        </w:rPr>
        <w:t>[Przedstawicielstwo Komisji Europejski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00-113 Warszawa, ul. Emilii Plater 53]</w:t>
      </w:r>
    </w:p>
    <w:p>
      <w:pPr>
        <w:pStyle w:val="Heading2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  <w:t>Artykuł 6 – Załączniki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2"/>
        </w:rPr>
      </w:pPr>
      <w:r>
        <w:rPr>
          <w:sz w:val="22"/>
        </w:rPr>
        <w:t>6(1) Następujące dokumenty składają się na Aneksy niniejszych Warunków Szczególnych i stanowią integralną część Umow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ałącznik I: </w:t>
        <w:tab/>
        <w:t xml:space="preserve">Opis projektu </w:t>
      </w:r>
      <w:r>
        <w:rPr>
          <w:i/>
          <w:sz w:val="22"/>
        </w:rPr>
        <w:t>(przedstawiony w zatwierdzonym Formularzu wniosku)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1410"/>
        <w:rPr/>
      </w:pPr>
      <w:r>
        <w:rPr>
          <w:sz w:val="22"/>
        </w:rPr>
        <w:t xml:space="preserve">Załącznik II: </w:t>
        <w:tab/>
        <w:t>Warunki Ogólne, dotyczące finansowanych przez Unię Europejską umów grantowych zawartych w ramach zdecentralizowanych programów pomocy zewnętrznej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łącznik III: </w:t>
        <w:tab/>
        <w:t>Budżet Projektu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łącznik IV: </w:t>
        <w:tab/>
        <w:t>Procedury zawierania kontraktów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łącznik V: </w:t>
        <w:tab/>
        <w:t>Standardowy wniosek o płatność oraz formularz identyfikacji finans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lang w:val="pl-PL"/>
        </w:rPr>
        <w:t xml:space="preserve">6(2) – W razie sprzeczności pomiędzy postanowieniami Załączników, a postanowieniami Warunków Szczególnych, zastosowanie znajdują Warunki Szczególne. W razie sprzeczności pomiędzy postanowieniami Załącznika II a pozostałymi aneksami, pierwszeństwo mają postanowienia Załącznika II. </w:t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center"/>
        <w:rPr>
          <w:sz w:val="24"/>
          <w:lang w:val="pl-PL"/>
        </w:rPr>
      </w:pPr>
      <w:r>
        <w:rPr>
          <w:sz w:val="24"/>
          <w:lang w:val="pl-PL"/>
        </w:rPr>
        <w:t>Artykuł 7 – Inne postanowienia szczegółowe dotyczące Projektu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7(1) Warunki Szczególne uzupełnia się w sposób następujący:</w:t>
      </w:r>
    </w:p>
    <w:p>
      <w:pPr>
        <w:pStyle w:val="TextBodyIndent"/>
        <w:spacing w:before="0" w:after="120"/>
        <w:ind w:left="709" w:hanging="0"/>
        <w:rPr>
          <w:lang w:val="pl-PL"/>
        </w:rPr>
      </w:pPr>
      <w:r>
        <w:rPr>
          <w:lang w:val="pl-PL"/>
        </w:rPr>
        <w:t>7(1)(1) – Firma audytorska zostanie zatrudniona przez Władzę Wdrażającą Program Współpracy Przygranicznej Phare dla całej edycji Funduszu Małych Projektów, po zakończeniu tej edycji. W przypadku wykazania przez audyt, iż środki przekazane w ramach grantu Beneficjent wykorzystał niezgodnie z postanowieniami niniejszej Umowy, Beneficjent zobowiązany jest do zwrotu całej kwoty grantu;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7(2) Postanowienia Warunków Ogólnych zmienia się w następujący sposób:</w:t>
      </w:r>
    </w:p>
    <w:p>
      <w:pPr>
        <w:pStyle w:val="Tekstpodstawowywcity2"/>
        <w:spacing w:before="0" w:after="120"/>
        <w:ind w:left="703" w:hanging="0"/>
        <w:rPr/>
      </w:pPr>
      <w:r>
        <w:rPr/>
        <w:t>7(2)(1) Zmienia się Artykuł 2 w ten sposób, że Beneficjent nie będzie przygotowywał raportów okresowych, a jedynie techniczne i finansowe raporty końcowe; Raport techniczny zostanie przygotowany zgodnie z postanowieniami Artykułu 4(2) niniejszych Warunków Szczególnych;</w:t>
      </w:r>
    </w:p>
    <w:p>
      <w:pPr>
        <w:pStyle w:val="TextBodyIndent"/>
        <w:spacing w:before="0" w:after="120"/>
        <w:ind w:left="709" w:hanging="0"/>
        <w:rPr>
          <w:lang w:val="pl-PL"/>
        </w:rPr>
      </w:pPr>
      <w:r>
        <w:rPr>
          <w:lang w:val="pl-PL"/>
        </w:rPr>
        <w:t>7(2)(2) Zmienia się Artykuł 9(2), przesunięcia w ramach poszczególnych kategorii budżetowych lub przesunięć pomiędzy kategoriami budżetowymi do 10% nie mogą być dodatkowo nosić się do zasób ludzkich oraz sprzętu i dostaw;</w:t>
      </w:r>
    </w:p>
    <w:p>
      <w:pPr>
        <w:pStyle w:val="TextBodyIndent"/>
        <w:spacing w:before="0" w:after="120"/>
        <w:ind w:left="709" w:hanging="0"/>
        <w:rPr>
          <w:sz w:val="24"/>
          <w:lang w:val="pl-PL"/>
        </w:rPr>
      </w:pPr>
      <w:r>
        <w:rPr>
          <w:lang w:val="pl-PL"/>
        </w:rPr>
        <w:t xml:space="preserve">7(2)(3) Zmienia się Artykułu 14(2) p. 7 w ten sposób, że kwalifikujące się wydatki nie mogą obejmować podatków: podatek od towarów i usług </w:t>
      </w:r>
      <w:r>
        <w:rPr>
          <w:i/>
          <w:lang w:val="pl-PL"/>
        </w:rPr>
        <w:t>(VAT),</w:t>
      </w:r>
      <w:r>
        <w:rPr>
          <w:lang w:val="pl-PL"/>
        </w:rPr>
        <w:t xml:space="preserve"> opłaty celne i importowe naliczane w związku z zakupem towarów i usług lub importem towarów;</w:t>
      </w:r>
    </w:p>
    <w:p>
      <w:pPr>
        <w:pStyle w:val="TextBodyIndent"/>
        <w:spacing w:before="0" w:after="120"/>
        <w:ind w:left="709" w:hanging="0"/>
        <w:rPr>
          <w:lang w:val="pl-PL"/>
        </w:rPr>
      </w:pPr>
      <w:r>
        <w:rPr>
          <w:lang w:val="pl-PL"/>
        </w:rPr>
        <w:t>7(2)(4) Zmienia się Artykułu 14(4): rezerwa w wysokości nie przekraczającej 5% bezpośrednich wydatków, może zostać wykorzystana za zgodą Euroregionu wydaną przed lub po zdarzeniu;</w:t>
      </w:r>
    </w:p>
    <w:p>
      <w:pPr>
        <w:pStyle w:val="TextBodyIndent"/>
        <w:rPr>
          <w:lang w:val="pl-PL"/>
        </w:rPr>
      </w:pPr>
      <w:r>
        <w:rPr>
          <w:lang w:val="pl-PL"/>
        </w:rPr>
        <w:t>7(2)(5) Zmienia się Artykuł 15(1) w ten sposób, że płatności będą dokonywane zgodnie z postanowieniami Artykułu 4(2) Warunków Szczególnych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Sporządzono w dwóch egzemplarzach w języku polskim, z czego jeden egzemplarz przeznaczony jest dla Euroregionu i jeden dla Beneficjenta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</w:rPr>
        <w:t>W imieniu Beneficjenta</w:t>
        <w:tab/>
        <w:tab/>
        <w:tab/>
        <w:tab/>
        <w:tab/>
        <w:t>W imieniu Euroregionu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4950" w:hanging="495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0" w:hanging="495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</w:t>
        <w:tab/>
        <w:tab/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sz w:val="22"/>
        </w:rPr>
        <w:t>podpis</w:t>
      </w: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ata</w:t>
        <w:tab/>
        <w:tab/>
        <w:tab/>
        <w:tab/>
        <w:tab/>
        <w:tab/>
        <w:tab/>
        <w:t>Data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  <w:lang w:val="en-GB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GB"/>
    </w:rPr>
  </w:style>
  <w:style w:type="paragraph" w:styleId="Tekstpodstawowy3">
    <w:name w:val="Tekst podstawowy 3"/>
    <w:basedOn w:val="Normal"/>
    <w:qFormat/>
    <w:pPr>
      <w:jc w:val="both"/>
    </w:pPr>
    <w:rPr>
      <w:sz w:val="24"/>
      <w:u w:val="single"/>
      <w:lang w:val="en-GB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3:52:00Z</dcterms:created>
  <dc:creator>Pawel Banczyk</dc:creator>
  <dc:description/>
  <dc:language>en-US</dc:language>
  <cp:lastModifiedBy>Małgorzata Urbaniak</cp:lastModifiedBy>
  <cp:lastPrinted>2003-05-07T13:22:00Z</cp:lastPrinted>
  <dcterms:modified xsi:type="dcterms:W3CDTF">2003-05-07T11:22:00Z</dcterms:modified>
  <cp:revision>17</cp:revision>
  <dc:subject/>
  <dc:title>UMOWA GRANTOWA NA PROGRAM ZDECENTRALIZOWANY</dc:title>
</cp:coreProperties>
</file>