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80" w:after="80"/>
        <w:rPr>
          <w:rFonts w:ascii="Arial Narrow" w:hAnsi="Arial Narrow" w:cs="Arial Narrow"/>
          <w:caps w:val="false"/>
          <w:smallCaps w:val="false"/>
          <w:sz w:val="26"/>
        </w:rPr>
      </w:pPr>
      <w:r>
        <w:rPr>
          <w:rFonts w:cs="Arial Narrow" w:ascii="Arial Narrow" w:hAnsi="Arial Narrow"/>
          <w:caps w:val="false"/>
          <w:smallCaps w:val="false"/>
          <w:sz w:val="26"/>
        </w:rPr>
        <w:t>Załącznik III: Zasięg Terytorialny</w:t>
      </w:r>
    </w:p>
    <w:p>
      <w:pPr>
        <w:pStyle w:val="Heading2"/>
        <w:rPr/>
      </w:pPr>
      <w:r>
        <w:rPr/>
        <w:t>Euroregion Nys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Bogatyni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Bolesławiec – Powiat,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Bolków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obromierz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Gozdnica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Gryfów Śląski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Janowice Wielki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Jawor – Powiat, Miasto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Jelenia Góra – Powiat,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Jeżów Sudecki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Kamienna Góra – Powiat, Miasto,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Karpacz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Kowary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eśn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ubań – Powiat,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ubawk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ubomierz – Miasto i Gmina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Lwówek Śląski – Powiat,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Łęknica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arciszów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irsk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ściwojów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ysłakowic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Nowogrodziec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Osiecznic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Olszyn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aszowic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iechowic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ielgrzymk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ieńsk – miasto i Gmina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Platerówk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odgórzyn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rzewóz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iekierczyn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tara Kamienic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ulików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zklarska Poręba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Świeradów Zdrój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Świerzaw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Węgliniec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Wleń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Wojcieszów – Miato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Wymiarki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awidów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gorzelec – Powiat, Miasto, Gmina</w:t>
      </w:r>
    </w:p>
    <w:p>
      <w:pPr>
        <w:pStyle w:val="Footer"/>
        <w:tabs>
          <w:tab w:val="clear" w:pos="4536"/>
          <w:tab w:val="clear" w:pos="9072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łotoryja – Powiat, Miasto, Gmina</w:t>
      </w:r>
    </w:p>
    <w:p>
      <w:pPr>
        <w:pStyle w:val="Footer"/>
        <w:tabs>
          <w:tab w:val="clear" w:pos="4536"/>
          <w:tab w:val="clear" w:pos="9072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Żary - Powiat</w:t>
      </w:r>
    </w:p>
    <w:p>
      <w:pPr>
        <w:pStyle w:val="Heading2"/>
        <w:rPr/>
      </w:pPr>
      <w:r>
        <w:rPr/>
        <w:t>Euroregion Glacensi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ardo Śląski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ielawa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ystrzyca Kłodzka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Ciepłowody - Gmina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Duszniki Zdrój - Gmina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Dzierżoniów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amieniec Ząbkowicki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łodzko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udowa Zdrój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ądek Zdrój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ewin Kłodzki –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iędzylesie - Międzylesi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owa Ruda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olanica Zdrój –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Radków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toszowice - Gmina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Stronie Śląski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zczytna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ąbkowice Śląski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iębic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łoty Stok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owiat Kłodzki</w:t>
      </w:r>
    </w:p>
    <w:p>
      <w:pPr>
        <w:pStyle w:val="Heading2"/>
        <w:rPr/>
      </w:pPr>
      <w:r>
        <w:rPr/>
        <w:t>Euroregion Pradziad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miny: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Biała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Głogówek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Głuchołazy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Korfantów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Krapkowice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ubrza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Łambinowice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ysa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lszanka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pole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Otmuchów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aczków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akosławice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rószków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rudnik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trzeleczki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al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dzieszowice</w:t>
      </w:r>
    </w:p>
    <w:p>
      <w:pPr>
        <w:pStyle w:val="Normal"/>
        <w:spacing w:before="0" w:after="6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uroregion Silesi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Racibórz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odzisław Śląski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Kietrz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łubczy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aborów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szów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uźnia Raciborsk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ran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ornowac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rzanow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rzyżanow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orzy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arklow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sza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ubomi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yski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</w:rPr>
        <w:t>Nędz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ietrowice Wielkie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Rudnik</w:t>
      </w:r>
    </w:p>
    <w:p>
      <w:pPr>
        <w:pStyle w:val="Heading2"/>
        <w:rPr/>
      </w:pPr>
      <w:r>
        <w:rPr/>
        <w:t>Euroregion Śląsk Cieszyński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  <w:u w:val="single"/>
        </w:rPr>
        <w:t>Gminy: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Brenn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Chybie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Cieszyn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Dębowiec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>Godów,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Goleszów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Hażlach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Istebn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Jastrzębie Zdrój, </w:t>
      </w:r>
    </w:p>
    <w:p>
      <w:pPr>
        <w:pStyle w:val="Footer"/>
        <w:tabs>
          <w:tab w:val="clear" w:pos="4536"/>
          <w:tab w:val="clear" w:pos="9072"/>
        </w:tabs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Jasienic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Jaworze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Skoczów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Strumień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Ustroń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Wisł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Zebrzydowice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>Powiat Cieszyński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SPF PL-CZ 2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80"/>
      <w:jc w:val="both"/>
      <w:outlineLvl w:val="5"/>
    </w:pPr>
    <w:rPr>
      <w:rFonts w:ascii="Arial" w:hAnsi="Arial" w:cs="Arial"/>
      <w:b/>
      <w:caps/>
      <w:sz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04:00Z</dcterms:created>
  <dc:creator>Małgorzata Urbaniak</dc:creator>
  <dc:description/>
  <dc:language>en-US</dc:language>
  <cp:lastModifiedBy>SRiWR 'Olza'_Dyrektor Biura</cp:lastModifiedBy>
  <dcterms:modified xsi:type="dcterms:W3CDTF">2003-06-03T15:58:00Z</dcterms:modified>
  <cp:revision>3</cp:revision>
  <dc:subject/>
  <dc:title>ZAŁĄCZNIK III: ZASIĘG TERYTORIALNY</dc:title>
</cp:coreProperties>
</file>